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档案借阅申请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编号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84"/>
        <w:gridCol w:w="480"/>
        <w:gridCol w:w="724"/>
        <w:gridCol w:w="1422"/>
        <w:gridCol w:w="1456"/>
      </w:tblGrid>
      <w:tr>
        <w:trPr>
          <w:trHeight w:val="79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电话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部门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日期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期限</w:t>
            </w:r>
          </w:p>
        </w:tc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案名称</w:t>
            </w:r>
          </w:p>
        </w:tc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借阅用途</w:t>
            </w:r>
          </w:p>
        </w:tc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性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查阅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借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</w:tr>
      <w:tr>
        <w:trPr>
          <w:trHeight w:val="794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导审批</w:t>
            </w:r>
          </w:p>
        </w:tc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请慎重使用所借材料，确保档案完好并及时归还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2:13:00Z</dcterms:created>
  <dc:creator>NTKO</dc:creator>
  <dc:description/>
  <cp:keywords/>
  <dc:language>en-US</dc:language>
  <cp:lastModifiedBy>NTKO</cp:lastModifiedBy>
  <dcterms:modified xsi:type="dcterms:W3CDTF">2019-07-30T03:19:00Z</dcterms:modified>
  <cp:revision>22</cp:revision>
  <dc:subject/>
  <dc:title/>
</cp:coreProperties>
</file>